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center"/>
        <w:outlineLvl w:val="1"/>
        <w:rPr>
          <w:szCs w:val="20"/>
        </w:rPr>
      </w:pPr>
      <w:r>
        <w:rPr>
          <w:szCs w:val="20"/>
        </w:rPr>
        <w:t>ПРИЛОЖЕНИЕ № 6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autoSpaceDE w:val="false"/>
        <w:ind w:left="-57" w:firstLine="709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24"/>
          <w:lang w:eastAsia="ru-RU"/>
        </w:rPr>
      </w:pPr>
      <w:r>
        <w:rPr>
          <w:sz w:val="36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роекта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претенд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водящего, публикующего и распространяющего материалы целевого через периодические печатные изд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проекта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79"/>
        <w:gridCol w:w="1672"/>
        <w:gridCol w:w="340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хнических характеристик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 прое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 подтверждающие технические характеристики проекта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рнутый медиаплан (с указанием срока реализации проекта и </w:t>
            </w:r>
            <w:r>
              <w:rPr>
                <w:rStyle w:val="3"/>
                <w:b w:val="false"/>
                <w:sz w:val="24"/>
                <w:szCs w:val="24"/>
              </w:rPr>
              <w:t>периодичность реализации проекта в течение календарного года); Содержательный отчет, оформленный в соответствии с Приложением 11 к настоящему Порядку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2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Доля социально значимой информации о Хабаровском крае в общем объеме информационных материа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2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доли социально значимой информации о Хабаровском крае в общем объеме информационных материалов </w:t>
            </w:r>
            <w:r>
              <w:rPr>
                <w:rStyle w:val="3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за последних три месяца предшествующих месяцу по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явки (указываются результаты расчета, а так же сведения, позволяющие произвести данные вычисления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22"/>
                <w:b w:val="false"/>
                <w:sz w:val="24"/>
                <w:szCs w:val="24"/>
              </w:rPr>
              <w:t>Доля расходов на реализацию проекта запрошенная Претендентом к возмещению за счет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ываются результаты расчета, а так же сведения, позволяющие произвести данные вычисления без приложения подтверждающих докумен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Times New Roman"/>
                <w:b w:val="false"/>
                <w:sz w:val="24"/>
                <w:szCs w:val="24"/>
              </w:rPr>
              <w:t>Стаж работы главного редактора в должности главного реда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ется отдельно справкой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Times New Roman"/>
                <w:b w:val="false"/>
                <w:sz w:val="24"/>
                <w:szCs w:val="24"/>
              </w:rPr>
              <w:t>Стаж работы журналистского коллекти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3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ется отдельно справко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е призн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и дипломов и иных документов подтверждающих наличие награ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ое распространение продукции претенд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ичные учетные документы, подтверждающие распространение каждого тиража, указанного в проект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издательской продукции, исчисляемой в экземплярах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ичные учетные документы, подтверждающие производство каждого тиража, указанного в проект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рошенный претендентом объем денежных средств для возмещения за счет средств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заполняется Претендентом согласно критериям, установленным соответствующими пунктами Приложения 1 к Порядк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)                 _______________   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_______________   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sectPr>
      <w:headerReference w:type="default" r:id="rId2"/>
      <w:headerReference w:type="first" r:id="rId3"/>
      <w:type w:val="continuous"/>
      <w:pgSz w:w="11906" w:h="16838"/>
      <w:pgMar w:left="1701" w:right="1134" w:gutter="0" w:header="720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№3 + Не полужирный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BodyTextChar">
    <w:name w:val="Body Text Char"/>
    <w:basedOn w:val="Style14"/>
    <w:qFormat/>
    <w:rPr>
      <w:rFonts w:eastAsia="Times New Roman" w:cs="Times New Roman"/>
      <w:sz w:val="26"/>
      <w:szCs w:val="26"/>
      <w:shd w:fill="FFFFFF" w:val="clear"/>
      <w:lang w:val="en-US"/>
    </w:rPr>
  </w:style>
  <w:style w:type="character" w:styleId="22">
    <w:name w:val="Заголовок №2 (2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>
      <w:rFonts w:ascii="Times New Roman" w:hAnsi="Times New Roman"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/>
      <w:jc w:val="left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/>
      <w:outlineLvl w:val="2"/>
    </w:pPr>
    <w:rPr>
      <w:b/>
      <w:bCs/>
      <w:sz w:val="26"/>
      <w:szCs w:val="26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0"/>
      <w:outlineLvl w:val="1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1:00Z</dcterms:created>
  <dc:creator>Денис Иванович</dc:creator>
  <dc:description/>
  <cp:keywords/>
  <dc:language>en-US</dc:language>
  <cp:lastModifiedBy>liilina</cp:lastModifiedBy>
  <cp:lastPrinted>2015-03-16T18:59:00Z</cp:lastPrinted>
  <dcterms:modified xsi:type="dcterms:W3CDTF">2015-03-20T02:12:00Z</dcterms:modified>
  <cp:revision>3</cp:revision>
  <dc:subject/>
  <dc:title>ПРИЛОЖЕНИЕ № 6</dc:title>
</cp:coreProperties>
</file>