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чале процедуры формирования состава общественного совета при комитете по печати и массовым коммуникациям Правительства Хабаров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 по печати и массовым коммуникациям Правительства Хабаровского края (далее – Комитет) уведомляет о начале процедуры формирования Общественного совета при Комитете (далее – Общественный совет) в соответствии с приказом Комитета от 30 июня 2014 года № 3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 Общественного совета </w:t>
      </w:r>
      <w:r>
        <w:rPr>
          <w:rFonts w:cs="Times New Roman" w:ascii="Times New Roman" w:hAnsi="Times New Roman"/>
          <w:sz w:val="28"/>
          <w:szCs w:val="28"/>
        </w:rPr>
        <w:t>формируется из числа кандидатов, выдвинутых в члены Общественного совета Общественной палатой Хабаровского края, общественными объединениями и иными некоммерческими организациями, целью деятельности которых является представление или защита общественных интересов в сфере деятельности Ком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ами Общественного совета не могут бы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лица, замещающие государственные должности Российской Федерации, должности федеральной государственной службы, государственные должности края, должности государственной гражданской службы края, выборные муниципальные должности и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лица, признанные недееспособными на основании решения с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лица, имеющие непогашенную или неснятую судим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о кандидатах в состав Общественного совета направляются в адрес Комитета в письменном виде согласно прилагаемой фо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исьму о выдвижении кандидата должно быть приложено письменное согласие кандидата войти в состав Общественного совета и на размещение представленных сведений о кандидате на официальном сайте Комитета, а также на обработку персональных данных кандидата в Комитете в целях формирования состава Общественного совета (форма 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а о кандидатах в состав Общественного совета принимаются Комитетом до 04 сентября 2014 года. Письма представляются в печатном виде по адресу: </w:t>
      </w:r>
      <w:r>
        <w:rPr>
          <w:rFonts w:cs="Times New Roman" w:ascii="Times New Roman" w:hAnsi="Times New Roman"/>
          <w:sz w:val="28"/>
          <w:szCs w:val="28"/>
        </w:rPr>
        <w:t>680000, г. Хабаровск, ул. Муравьева-Амурского, 3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 электронную почту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m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h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акты в Комитете по вопросам формирования </w:t>
        <w:br/>
        <w:t>Общественного совета: тел. 32-38-4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равочно: срок приема писем от кандидатов в течение 15 дней со дня размещения уведомления на официальном сайте комитета ко печати и массовым коммуникациям Правительства Хабаровского кр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0:45:00Z</dcterms:created>
  <dc:creator>Кривошапкина Елена Александровна</dc:creator>
  <dc:description/>
  <cp:keywords/>
  <dc:language>en-US</dc:language>
  <cp:lastModifiedBy>Левшина</cp:lastModifiedBy>
  <cp:lastPrinted>2014-06-30T11:44:00Z</cp:lastPrinted>
  <dcterms:modified xsi:type="dcterms:W3CDTF">2014-08-19T03:24:00Z</dcterms:modified>
  <cp:revision>3</cp:revision>
  <dc:subject/>
  <dc:title/>
</cp:coreProperties>
</file>