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226695</wp:posOffset>
            </wp:positionV>
            <wp:extent cx="586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835</wp:posOffset>
                </wp:positionH>
                <wp:positionV relativeFrom="page">
                  <wp:posOffset>10017125</wp:posOffset>
                </wp:positionV>
                <wp:extent cx="1106170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k"/>
                              <w:rPr>
                                <w:lang w:val="en-US"/>
                              </w:rPr>
                            </w:pPr>
                            <w:bookmarkStart w:id="0" w:name="Blank"/>
                            <w:bookmarkEnd w:id="0"/>
                            <w:r>
                              <w:rPr>
                                <w:lang w:val="en-US"/>
                              </w:rPr>
                              <w:t>ПП 03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4.85pt;mso-wrap-distance-left:9.05pt;mso-wrap-distance-right:9.05pt;mso-wrap-distance-top:0pt;mso-wrap-distance-bottom:0pt;margin-top:788.75pt;mso-position-vertical-relative:page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lank"/>
                        <w:rPr>
                          <w:lang w:val="en-US"/>
                        </w:rPr>
                      </w:pPr>
                      <w:bookmarkStart w:id="1" w:name="Blank"/>
                      <w:bookmarkEnd w:id="1"/>
                      <w:r>
                        <w:rPr>
                          <w:lang w:val="en-US"/>
                        </w:rPr>
                        <w:t>ПП 03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ge">
                  <wp:posOffset>1901190</wp:posOffset>
                </wp:positionV>
                <wp:extent cx="273050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aNomer"/>
                              <w:tabs>
                                <w:tab w:val="clear" w:pos="1066"/>
                                <w:tab w:val="center" w:pos="702" w:leader="none"/>
                                <w:tab w:val="center" w:pos="301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bookmarkStart w:id="2" w:name="Data"/>
                            <w:bookmarkEnd w:id="2"/>
                            <w:r>
                              <w:rPr/>
                              <w:t>17.03.2014</w:t>
                              <w:tab/>
                            </w:r>
                            <w:bookmarkStart w:id="3" w:name="Nomer"/>
                            <w:bookmarkEnd w:id="3"/>
                            <w:r>
                              <w:rPr/>
                              <w:t>69-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8pt;mso-wrap-distance-left:9.05pt;mso-wrap-distance-right:9.05pt;mso-wrap-distance-top:0pt;mso-wrap-distance-bottom:0pt;margin-top:149.7pt;mso-position-vertical-relative:page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ataNomer"/>
                        <w:tabs>
                          <w:tab w:val="clear" w:pos="1066"/>
                          <w:tab w:val="center" w:pos="702" w:leader="none"/>
                          <w:tab w:val="center" w:pos="3016" w:leader="none"/>
                        </w:tabs>
                        <w:rPr/>
                      </w:pPr>
                      <w:r>
                        <w:rPr/>
                        <w:tab/>
                      </w:r>
                      <w:bookmarkStart w:id="4" w:name="Data"/>
                      <w:bookmarkEnd w:id="4"/>
                      <w:r>
                        <w:rPr/>
                        <w:t>17.03.2014</w:t>
                        <w:tab/>
                      </w:r>
                      <w:bookmarkStart w:id="5" w:name="Nomer"/>
                      <w:bookmarkEnd w:id="5"/>
                      <w:r>
                        <w:rPr/>
                        <w:t>69-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убсидий из краевого бюджета юридическим лицам, индивидуальным предпринимателям, физическим лицам в целях финансового обеспечения (возмещения) затрат по производству, публикации и распространению информационно-публицистических материалов целевого назначения в 2014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баровского края от 11 декабря 2013 г. № 330 "О краевом бюджете на 2014 год и на плановый период 2015 и 2016 годов", государственной целевой программой Хабаровского края "Содействие развитию институтов и инициатив гражданского общества в Хабаровском крае" на 2013 – 2020 гг.", утвержденной постановлением Правительства Хабаровского края от 29 декабря 2012 г. № 482-пр, в целях улучшения информационного обеспечения жителей Хабаровского края, решения социально значимых задач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 xml:space="preserve"> Правительств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субсидий из краевого бюджета юридическим лицам, индивидуальным предпринимателям, физическим лицам в целях финансового обеспечения (возмещения) затрат по производству, публикации и распространению информационно-публицистических материалов целевого назначения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Хабаровского края от 19 февраля 2013 г. № 15-пр "О субсидиях из краевого бюджета юридическим лицам, индивидуальным предпринимателям, физическим лицам для возмещения затрат по производству и публикации информационно-публицистических материалов целевого назначения в 2013 году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odpGubPrav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4420</wp:posOffset>
            </wp:positionH>
            <wp:positionV relativeFrom="paragraph">
              <wp:posOffset>-135255</wp:posOffset>
            </wp:positionV>
            <wp:extent cx="2894330" cy="979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7780</wp:posOffset>
            </wp:positionH>
            <wp:positionV relativeFrom="paragraph">
              <wp:posOffset>-315595</wp:posOffset>
            </wp:positionV>
            <wp:extent cx="1571625" cy="1543050"/>
            <wp:effectExtent l="0" t="0" r="0" b="0"/>
            <wp:wrapNone/>
            <wp:docPr id="5" name="печать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ечать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убернатор, Председатель</w:t>
      </w:r>
    </w:p>
    <w:p>
      <w:pPr>
        <w:pStyle w:val="PodpGubPrav"/>
        <w:rPr/>
      </w:pPr>
      <w:r>
        <w:rPr/>
        <w:t>Правительства края</w:t>
        <w:tab/>
        <w:t>В.И. Шпорт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continuous"/>
      <w:pgSz w:w="11906" w:h="16838"/>
      <w:pgMar w:left="1985" w:right="567" w:gutter="0" w:header="720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2B15F5EDA98F7B0D3B0AEAC9D313C05BFE6FD29AE373BBA6094AC79488DB4A163C0D077365B3621B0DFBr8q3G" TargetMode="External"/><Relationship Id="rId4" Type="http://schemas.openxmlformats.org/officeDocument/2006/relationships/hyperlink" Target="consultantplus://offline/ref=AA2B15F5EDA98F7B0D3B0AEAC9D313C05BFE6FD295E37FBBA2094AC79488DB4A163C0D077365B3621B0CFFr8q0G" TargetMode="External"/><Relationship Id="rId5" Type="http://schemas.openxmlformats.org/officeDocument/2006/relationships/hyperlink" Target="consultantplus://offline/ref=AA2B15F5EDA98F7B0D3B0AEAC9D313C05BFE6FD294E377BFA5094AC79488DB4Ar1q6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49:00Z</dcterms:created>
  <dc:creator>Пользователь</dc:creator>
  <dc:description/>
  <cp:keywords/>
  <dc:language>en-US</dc:language>
  <cp:lastModifiedBy>svsevryuk</cp:lastModifiedBy>
  <cp:lastPrinted>2014-03-11T18:54:00Z</cp:lastPrinted>
  <dcterms:modified xsi:type="dcterms:W3CDTF">2014-03-18T01:41:00Z</dcterms:modified>
  <cp:revision>12</cp:revision>
  <dc:subject/>
  <dc:title>Проект</dc:title>
</cp:coreProperties>
</file>